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от «26» декабря 2025 года №  58 «О внесении изменений в решение 76 сессии 7 созыва Совета Муезерского муниципального района от 23 декабря 2024 года № 377 «О бюджете Муезерского муниципального района на 2025 год и на плановый период 2026 и 2027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с изменением отдельных социально-экономических показателей Муезерского муниципального района</w:t>
      </w:r>
      <w:r>
        <w:rPr>
          <w:b w:val="false"/>
          <w:sz w:val="26"/>
          <w:szCs w:val="26"/>
          <w:lang w:val="ru-RU"/>
        </w:rPr>
        <w:t>, уточнение остатков прошлых лет</w:t>
      </w:r>
      <w:r>
        <w:rPr>
          <w:b w:val="false"/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b/>
          <w:color w:val="4F81BD"/>
          <w:sz w:val="26"/>
          <w:szCs w:val="26"/>
        </w:rPr>
        <w:t>Изменения в доходную часть бюджета вносятся на сумму 151 724,8 тыс. рублей за сче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bCs/>
          <w:sz w:val="26"/>
          <w:szCs w:val="26"/>
        </w:rPr>
        <w:t>Снижение собственных доходов на 24 044,3 тыс. рублей</w:t>
      </w:r>
      <w:r>
        <w:rPr>
          <w:b/>
          <w:sz w:val="26"/>
          <w:szCs w:val="26"/>
        </w:rPr>
        <w:t xml:space="preserve"> за счет:</w:t>
      </w:r>
    </w:p>
    <w:p>
      <w:pPr>
        <w:pStyle w:val="Normal"/>
        <w:jc w:val="both"/>
        <w:rPr/>
      </w:pPr>
      <w:r>
        <w:rPr>
          <w:sz w:val="26"/>
          <w:szCs w:val="26"/>
        </w:rPr>
        <w:t>-    снижение налога на доходы физических лиц 9 710,8 тыс. руб., в связи с фактическим ожидаемым поступлением налога в 2025 году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нижение дохода от реализации имущества на 15 544,3 тыс. руб., в связи с фактическим ожидаемым поступлением в бюджет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>увеличение административных штрафов на 210,8 тыс. руб. в связи с фактическим поступлением средств не запланированных в первоначальном решении о бюджете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ходов от оказания платных услуг на 1 000,0 тыс. руб., в связи с ожидаемым поступл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6"/>
          <w:szCs w:val="26"/>
        </w:rPr>
        <w:t xml:space="preserve">Увеличения безвозмездных поступлений от других бюджетов на 175 769,1 </w:t>
      </w:r>
      <w:r>
        <w:rPr>
          <w:b/>
          <w:bCs/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за счет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left="85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деление дотации на поддержку мер по обеспечению сбалансированности бюджетов муниципальных образований на 32 321,5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2 746,8 тыс. руб.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диная субвенция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на 8,4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диная субвенция на осуществление государственных полномочий Республики Карелия по организации и осуществлению деятельности органов опеки и попечительства на 24,1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Единая субвенция на осуществление государственных полномочий Республики Карелия по регулированию цен (тарифов) на отдельные виды продукции, товаров и услуг на 3,5 тыс. руб.;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на 8,0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убвенции бюджетам муниципальных районов на осуществление первичного воинского учета на территориях, где отсутствуют военные комиссариаты на 111,3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Субсидии на реализацию мероприятий по переселению граждан из аварийного жилищного фонда, софинансируемых за счет средств публично-правовой компании "Фонд развития территорий" на 131 845,92 тыс. руб.;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реализацию мероприятий по переселению граждан из аварийного жилищного фонда на 7 994,3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- Субсидии на обеспечение надлежащих условий для обучения и пребывания детей в муниципальных образовательных организациях в целях проведения работ по обследованию здания муниципального казенного общеобразовательного учреждения Лендерской средней общеобразовательной школы на минус 222,9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обеспечение надлежащий условий для обучения и пребывания детей в муниципальных образовательных организациях в целях проведения работ по оценке потребности в проведении капитального ремонта здания спортивного комплекса муниципального бюджетного учреждения дополнительного образования Муезерского муниципального района "Центр дополнительного образования" на минус 36,6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- Субсидии на организацию отдыха детей в каникулярное время на минус 120,3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на минус 75,8 тыс. руб.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ые межбюджетные трансферты 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на 457,5 тыс. руб.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ые межбюджетные трансферта на ремонт питьевых колодцев в пос. Ледмозеро, установку остановочных пунктов для школьного автобуса и монтаж воздушной линии электропередачи в пгт. Муезерский на 858,5 тыс. руб.;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- Иной межбюджетный трансферт на реализацию мероприят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 минус 888,0 тыс. руб.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ые межбюджетные трансферты на поощрение лиц, оказавших содействие в привлечении граждан Российской Федерации, иностранных граждан, лиц без гражданства к прохождению военной службы в Вооруженных Силах Российской Федерации на 600,0 тыс. руб.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ые межбюджетные трансферты на компенсацию затрат в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в период прохождения военной службы родителем (законным представителем), призванным воееным комиссариатом Республики Карелия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, а также направленным для обеспечения выполнения задач в ходе специальной военной операции на территориях Украины, Донецкой Народной Республики, Луганской Народной Республики, Херсонской и Запорожской областей и (или) выполнения задач по отражению вооруженного вторжения на территорию Российской Федерации, а также в ходе вооруженной провокации на Государственной границе Российской Федерации и территориях субъектов Российской Федерации на 122,7 тыс. руб.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  <w:sz w:val="26"/>
          <w:szCs w:val="26"/>
        </w:rPr>
        <w:t>Изменения в расходную часть бюджета вносятся на сумму 151 724,8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тыс. рублей за сч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я безвозмездных поступлений на 175 769,1 тыс. рублей на цели указанные в п. 1.2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нижение собственных доходов на 24 044,3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Итого доходная часть бюджета с учетом изменений составила </w:t>
      </w:r>
      <w:r>
        <w:rPr>
          <w:b w:val="false"/>
          <w:sz w:val="26"/>
          <w:szCs w:val="26"/>
          <w:lang w:val="ru-RU"/>
        </w:rPr>
        <w:t xml:space="preserve">723 340,5 </w:t>
      </w:r>
      <w:r>
        <w:rPr>
          <w:b w:val="false"/>
          <w:sz w:val="26"/>
          <w:szCs w:val="26"/>
        </w:rPr>
        <w:t xml:space="preserve">тыс. рублей,  расходная часть составила с учетом вносимых изменений </w:t>
      </w:r>
      <w:r>
        <w:rPr>
          <w:b w:val="false"/>
          <w:sz w:val="26"/>
          <w:szCs w:val="26"/>
          <w:lang w:val="ru-RU"/>
        </w:rPr>
        <w:t xml:space="preserve">739 702,5 </w:t>
      </w:r>
      <w:r>
        <w:rPr>
          <w:b w:val="false"/>
          <w:sz w:val="26"/>
          <w:szCs w:val="26"/>
        </w:rPr>
        <w:t>тыс. рублей</w:t>
      </w:r>
      <w:r>
        <w:rPr>
          <w:b w:val="false"/>
          <w:sz w:val="26"/>
          <w:szCs w:val="26"/>
          <w:lang w:val="ru-RU"/>
        </w:rPr>
        <w:t>.</w:t>
      </w:r>
      <w:r>
        <w:rPr>
          <w:b w:val="false"/>
          <w:sz w:val="26"/>
          <w:szCs w:val="26"/>
        </w:rPr>
        <w:t xml:space="preserve"> Дефицит бюджета составляет </w:t>
      </w:r>
      <w:r>
        <w:rPr>
          <w:b w:val="false"/>
          <w:sz w:val="26"/>
          <w:szCs w:val="26"/>
          <w:lang w:val="ru-RU"/>
        </w:rPr>
        <w:t>16 362,0</w:t>
      </w:r>
      <w:r>
        <w:rPr>
          <w:b w:val="false"/>
          <w:sz w:val="26"/>
          <w:szCs w:val="26"/>
        </w:rPr>
        <w:t xml:space="preserve"> тыс. рублей</w:t>
      </w:r>
      <w:r>
        <w:rPr>
          <w:b w:val="false"/>
          <w:sz w:val="26"/>
          <w:szCs w:val="26"/>
          <w:lang w:val="ru-RU"/>
        </w:rPr>
        <w:t>, в том числе за счет остатков прошлых лет в сумме 6 362,00 тыс. руб.</w:t>
      </w:r>
    </w:p>
    <w:p>
      <w:pPr>
        <w:pStyle w:val="TextBody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0">
    <w:name w:val="стиль 20 Знак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6:00Z</dcterms:created>
  <dc:creator>User</dc:creator>
  <dc:description/>
  <cp:keywords/>
  <dc:language>en-US</dc:language>
  <cp:lastModifiedBy>Пользователь Windows</cp:lastModifiedBy>
  <cp:lastPrinted>2025-12-26T10:57:00Z</cp:lastPrinted>
  <dcterms:modified xsi:type="dcterms:W3CDTF">2025-12-26T07:57:00Z</dcterms:modified>
  <cp:revision>92</cp:revision>
  <dc:subject/>
  <dc:title>Пояснительная</dc:title>
</cp:coreProperties>
</file>